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71716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LINE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SLIDING DO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escriptive memo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LINE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SLIDING DOO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escriptive memo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  <w:r>
        <w:br w:type="page"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23" w:hRule="atLeast"/>
        </w:trPr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Blind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LINE 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G</w:t>
            </w:r>
            <w:r>
              <w:rPr>
                <w:kern w:val="2"/>
                <w:lang w:val="en-GB"/>
              </w:rPr>
              <w:t>: blind outer sliding door with floor-to-ceiling door jambs. Standard module width: 1,058 mm. Total thickness: 148 mm, with the door leaf gliding along a track fixed to the ceiling. Made with a self-supporting inner frame in Sendzimir galvanised steel and outer frame in 6060-T6 aluminium, per EN 10.346:2009 (DX51D+Z). Previously degreased visible metal components electrostatically painted with polyester or epoxy powder and polymerised at 200ºC. Paint thickness of 50/60 micrometres and colour tolerance per DIN 5033. Floor-to-ceiling door leaf made in particle-board panels laminated with semi-rigid vinyl coatings. Other surface finish options include fine hardwoods or melamine and lacquered MDF panels. Door leaf is 1,058 mm wide and 40 mm thick. Hardware: dampened rollers with stoppers in the track, vertical short handle or vertical long handle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Framed glazed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LINE 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G</w:t>
            </w:r>
            <w:r>
              <w:rPr>
                <w:kern w:val="2"/>
                <w:lang w:val="en-GB"/>
              </w:rPr>
              <w:t>: framed glazed outer sliding door with floor-to-ceiling door jambs. Standard module width: 1,058 mm. Total thickness: 148 mm, with the door leaf gliding along a track fixed to the ceiling. Made with a self-supporting inner frame in Sendzimir galvanised steel and outer frame in 6060-T6 aluminium, per EN 10.346:2009 (DX51D+Z). Previously degreased visible metal components electrostatically painted with polyester or epoxy powder and polymerised at 200ºC. Paint thickness of 50/60 micrometres and colour tolerance per DIN 5033. Floor-to-ceiling single-glazed door leaf, with an 8mm-thick tempered glass pane framed by painted aluminium profiles, which is 1,058 mm wide and 40 mm thick. Hardware: dampened rollers with stoppers in the track, vertical short handle or vertical long handle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Clarit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LINE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G</w:t>
            </w:r>
            <w:r>
              <w:rPr>
                <w:kern w:val="2"/>
                <w:lang w:val="en-GB"/>
              </w:rPr>
              <w:t>: glazed outer sliding door with floor-to-ceiling door jambs. Standard module width: 1,058 mm. Total thickness: 133 mm, with the door leaf gliding along a track fixed to the ceiling. Made with a self-supporting inner frame in Sendzimir galvanised steel and outer frame in 6060-T6 aluminium, per EN 10.346:2009 (DX51D+Z). Previously degreased visible metal components electrostatically painted with polyester or epoxy powder and polymerised at 200ºC. Paint thickness of 50/60 micrometres and colour tolerance per DIN 5033. Floor-to-ceiling tempered glazed Clarit door leaf, 1,058 mm wide and 10 mm thick. Hardware: dampened rollers with stoppers in the track, vertical short handle or vertical long handle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23" w:hRule="atLeast"/>
        </w:trPr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W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Blind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LINE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W</w:t>
            </w:r>
            <w:r>
              <w:rPr>
                <w:kern w:val="2"/>
                <w:lang w:val="en-GB"/>
              </w:rPr>
              <w:t>: blind double outer sliding door with floor-to-ceiling door jambs. Standard module width: 2,116 mm. Total thickness: 148 mm, with the door leaves gliding along a track fixed to the ceiling. Made with a self-supporting inner frame in Sendzimir galvanised steel and outer frame in 6060-T6 aluminium, per EN 10.346:2009 (DX51D+Z). Previously degreased visible metal components electrostatically painted with polyester or epoxy powder and polymerised at 200ºC. Paint thickness of 50/60 micrometres and colour tolerance per DIN 5033. Floor-to-ceiling door leaves made in particle-board panels laminated with semi-rigid vinyl coatings. Other surface finish options include fine hardwoods or melamine and lacquered MDF panels. Door leaves are 1,058 mm wide and 40 mm thick. Hardware: dampened rollers with stoppers in the track, vertical short handles or vertical long handles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Framed glazed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1:10</w:t>
            </w:r>
            <w:r>
              <w:rPr>
                <w:kern w:val="2"/>
                <w:lang w:val="en-GB"/>
              </w:rPr>
              <w:t xml:space="preserve"> </w:t>
            </w:r>
            <w:r>
              <w:rPr>
                <w:b/>
                <w:kern w:val="2"/>
                <w:lang w:val="en-GB"/>
              </w:rPr>
              <w:t>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W</w:t>
            </w:r>
            <w:r>
              <w:rPr>
                <w:kern w:val="2"/>
                <w:lang w:val="en-GB"/>
              </w:rPr>
              <w:t>: framed glazed outer double sliding door with floor-to-ceiling door jambs. Standard module width: 2,116 mm. Total thickness: 148 mm, with the door leaves gliding along a track fixed to the ceiling. Made with a self-supporting inner frame in Sendzimir galvanised steel and outer frame in 6060-T6 aluminium, per EN 10.346:2009 (DX51D+Z). Previously degreased visible metal components electrostatically painted with polyester or epoxy powder and polymerised at 200ºC. Paint thickness of 50/60 micrometres and colour tolerance per DIN 5033. Floor-to-ceiling single-glazed door leaves, with an 8 mm-thick tempered glass panes framed by painted aluminium profiles, which are 1,058 mm wide and 40 mm thick. Hardware: dampened rollers with stoppers in the track, vertical short handles or vertical long handles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/>
        <w:tc>
          <w:tcPr>
            <w:tcW w:w="2511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rFonts w:ascii="Arial" w:hAnsi="Arial" w:cs="Arial"/>
                <w:color w:val="000000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MODULE</w:t>
            </w:r>
            <w:r>
              <w:rPr>
                <w:rFonts w:cs="Arial" w:ascii="Arial" w:hAnsi="Arial"/>
                <w:color w:val="000000"/>
                <w:sz w:val="24"/>
                <w:lang w:val="en-GB"/>
              </w:rPr>
              <w:t xml:space="preserve"> W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GB"/>
              </w:rPr>
              <w:t>Clarit outer sliding doo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color w:val="000000"/>
                <w:lang w:val="en-GB"/>
              </w:rPr>
            </w:pPr>
            <w:r>
              <w:rPr>
                <w:kern w:val="2"/>
                <w:lang w:val="en-GB"/>
              </w:rPr>
              <w:t>M</w:t>
            </w:r>
            <w:r>
              <w:rPr>
                <w:kern w:val="2"/>
                <w:vertAlign w:val="superscript"/>
                <w:lang w:val="en-GB"/>
              </w:rPr>
              <w:t>2</w:t>
            </w:r>
            <w:r>
              <w:rPr>
                <w:kern w:val="2"/>
                <w:lang w:val="en-GB"/>
              </w:rPr>
              <w:t xml:space="preserve">. Supply and installation of </w:t>
            </w:r>
            <w:r>
              <w:rPr>
                <w:b/>
                <w:kern w:val="2"/>
                <w:lang w:val="en-GB"/>
              </w:rPr>
              <w:t>LINE demountable partition with hidden profiling</w:t>
            </w:r>
            <w:r>
              <w:rPr>
                <w:kern w:val="2"/>
                <w:lang w:val="en-GB"/>
              </w:rPr>
              <w:t xml:space="preserve">, </w:t>
            </w:r>
            <w:r>
              <w:rPr>
                <w:b/>
                <w:kern w:val="2"/>
                <w:lang w:val="en-GB"/>
              </w:rPr>
              <w:t>module G</w:t>
            </w:r>
            <w:r>
              <w:rPr>
                <w:kern w:val="2"/>
                <w:lang w:val="en-GB"/>
              </w:rPr>
              <w:t>: glazed outer double sliding door with floor-to-ceiling door jambs. Standard module width: 2,116 mm. Total thickness: 133 mm, with the door leaves gliding along a track fixed to the ceiling. Made with a self-supporting inner frame in Sendzimir galvanised steel and outer frame in 6060-T6 aluminium, per EN 10.346:2009 (DX51D+Z). Previously degreased visible metal components electrostatically painted with polyester or epoxy powder and polymerised at 200ºC. Paint thickness of 50/60 micrometres and colour tolerance per DIN 5033. Floor-to-ceiling tempered glazed Clarit door leaves, 1,058 mm wide and 10 mm thick. Hardware: dampened rollers with stoppers in the track, vertical short handles or vertical long handles with lock. Re-installation and interchangeability of modules. Quality assurance EN ISO 9001: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Movinordtexto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Calibri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tra. Madrid, Km.24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1350 Peralta. Navarra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Tel. + 34 948 750 000 / Fax + 34 948 750 750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ww.dynamobel.com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cs="Arial" w:ascii="Arial" w:hAnsi="Arial"/>
          <w:sz w:val="14"/>
          <w:szCs w:val="14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638175</wp:posOffset>
              </wp:positionV>
              <wp:extent cx="55797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0.25pt" to="440.05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525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LINE sliding doors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</w:rPr>
                            <w:t xml:space="preserve">Module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LINE sliding doors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</w:rPr>
                      <w:t xml:space="preserve">Module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;Calibri" w:hAnsi="Antique Olive;Calibri" w:eastAsia="Times New Roman" w:cs="Antique Olive;Calibri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27:00Z</dcterms:created>
  <dc:creator>Carmelo Domínguez</dc:creator>
  <dc:description/>
  <cp:keywords/>
  <dc:language>en-US</dc:language>
  <cp:lastModifiedBy>Amaia Callejas</cp:lastModifiedBy>
  <cp:lastPrinted>2012-10-03T15:49:00Z</cp:lastPrinted>
  <dcterms:modified xsi:type="dcterms:W3CDTF">2019-02-05T10:27:00Z</dcterms:modified>
  <cp:revision>2</cp:revision>
  <dc:subject/>
  <dc:title>PRODUCTO: MOVINORD – 82</dc:title>
</cp:coreProperties>
</file>