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LIN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WALL COV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Descriptive memor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LINE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WALL COV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Descriptive memori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A</w:t>
            </w:r>
            <w:r>
              <w:rPr>
                <w:lang w:val="en-GB"/>
              </w:rPr>
              <w:t>: totally blind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</w:t>
            </w:r>
            <w:r>
              <w:rPr>
                <w:lang w:val="en-GB"/>
              </w:rPr>
              <w:t xml:space="preserve"> 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B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B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3 panels (grooves at 882 and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E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8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F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F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particle-board panels edged and laminated with semi-rigid vinyl coatings. Other surface finish options include fine hardwoods or melamine and lacquered MDF panels. There is no groove between panels. The panels close over a 2 mm thick PVC joint which provides sound insulation. Upper and bottom runners leave 13 mm to the floor and the ceiling.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ovinordtexto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LINE wall cover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LINE wall cover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50:00Z</dcterms:created>
  <dc:creator/>
  <dc:description/>
  <cp:keywords/>
  <dc:language>en-US</dc:language>
  <cp:lastModifiedBy>Mikel Esparza</cp:lastModifiedBy>
  <cp:lastPrinted>2012-10-03T15:49:00Z</cp:lastPrinted>
  <dcterms:modified xsi:type="dcterms:W3CDTF">2018-05-14T11:08:00Z</dcterms:modified>
  <cp:revision>9</cp:revision>
  <dc:subject/>
  <dc:title>PRODUCTO: M14</dc:title>
</cp:coreProperties>
</file>